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PROGRAMMA DEGLI INVESTIMENT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 PIANO FINANZIARIO GLOBALE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A N N O    2 0 1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right="0" w:hanging="426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426" w:right="0" w:hanging="426"/>
        <w:jc w:val="both"/>
        <w:rPr>
          <w:b/>
          <w:b/>
          <w:u w:val="single"/>
        </w:rPr>
      </w:pPr>
      <w:r>
        <w:rPr>
          <w:b/>
          <w:sz w:val="28"/>
        </w:rPr>
        <w:t>A) OPERE DA FINANZIARE CON MUTUI CON LA CASSA DEPOSITI E PRESTITI – CONTRATTI ORDINARI DA GARANTIRE CON PARTE DEI CESPITI DELEGABILI DISPONIBILI.</w:t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  <w:t>ENTRATA</w:t>
      </w:r>
    </w:p>
    <w:p>
      <w:pPr>
        <w:pStyle w:val="Heading2"/>
        <w:rPr/>
      </w:pPr>
      <w:r>
        <w:rPr/>
        <w:t>Risorsa 111000 – Mutui Cassa D.D.P.</w:t>
        <w:tab/>
        <w:tab/>
        <w:tab/>
        <w:tab/>
        <w:tab/>
      </w:r>
      <w:r>
        <w:rPr>
          <w:b/>
        </w:rPr>
        <w:t>€.    0,00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25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SPESA </w:t>
      </w:r>
    </w:p>
    <w:p>
      <w:pPr>
        <w:pStyle w:val="Testodelblocco1"/>
        <w:ind w:left="425" w:right="142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992"/>
        <w:gridCol w:w="1559"/>
        <w:gridCol w:w="1193"/>
      </w:tblGrid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Spesa di Invest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pit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 in Eur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stodelblocco1"/>
        <w:rPr/>
      </w:pPr>
      <w:r>
        <w:rPr/>
      </w:r>
    </w:p>
    <w:p>
      <w:pPr>
        <w:pStyle w:val="Normal"/>
        <w:ind w:left="426" w:right="0" w:hanging="426"/>
        <w:jc w:val="both"/>
        <w:rPr>
          <w:b/>
          <w:b/>
          <w:u w:val="single"/>
        </w:rPr>
      </w:pPr>
      <w:r>
        <w:rPr>
          <w:b/>
          <w:sz w:val="28"/>
        </w:rPr>
        <w:t>B) OPERE DA FINANZIARE CON DEVOLUZIONE RESIDUI DI MUTUI CONTRATTI CON LA CASSA DEPOSITI E PRESTITI.</w:t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  <w:t>ENTRATA</w:t>
      </w:r>
    </w:p>
    <w:p>
      <w:pPr>
        <w:pStyle w:val="Heading2"/>
        <w:rPr/>
      </w:pPr>
      <w:r>
        <w:rPr/>
        <w:t>Risorsa 111200 – Devoluzione economie mutui passivi.</w:t>
        <w:tab/>
        <w:tab/>
        <w:tab/>
      </w:r>
      <w:r>
        <w:rPr>
          <w:b/>
        </w:rPr>
        <w:t>€.    0,0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S P E S A </w:t>
      </w:r>
    </w:p>
    <w:p>
      <w:pPr>
        <w:pStyle w:val="Testodelblocco1"/>
        <w:ind w:left="425" w:right="142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992"/>
        <w:gridCol w:w="1559"/>
        <w:gridCol w:w="11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Spesa di Invest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pit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 in Eur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/>
      </w:pPr>
      <w:r>
        <w:rPr/>
      </w:r>
    </w:p>
    <w:p>
      <w:pPr>
        <w:pStyle w:val="Testodelblocco1"/>
        <w:rPr>
          <w:b/>
          <w:b/>
          <w:sz w:val="28"/>
          <w:u w:val="single"/>
        </w:rPr>
      </w:pPr>
      <w:r>
        <w:rPr/>
        <w:t>C) OPERE DI URBANIZZAZIONE PRIMARIE/SECONDARIE FINANZIATE COME SEGUE.</w:t>
      </w:r>
    </w:p>
    <w:p>
      <w:pPr>
        <w:pStyle w:val="Heading1"/>
        <w:ind w:left="432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left="432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trata</w:t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992"/>
        <w:gridCol w:w="1559"/>
        <w:gridCol w:w="10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Risorsa di finanz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Riso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 EUR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Oneri di Urbanizzazioni SU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58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di Urbanizzazioni da concessioni ediliz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.1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zioni disciplina urbani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di urbanizzazione primaria e secondaria P.I.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.248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di Urbanizzazioni condono (l. 724/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urbanizzazioni condono L.Regionale 28 del 23/12/03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8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lazione Condono Legge Regionale 28 del 23/12/03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8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50% conguaglio oblazione D.M. 18/02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6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52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enti cessione di aree zona P.I.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cessione aree edilizia economica popo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5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riscatto immobili da diritto superficie in proprie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5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derivanti dalla monetizzazione di aree standar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8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Concessione aree cimiteri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2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vendita alloggi via Salem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47,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297.74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 GENE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1.697.74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426" w:right="0" w:hanging="426"/>
        <w:jc w:val="center"/>
        <w:rPr>
          <w:sz w:val="24"/>
          <w:szCs w:val="24"/>
        </w:rPr>
      </w:pPr>
      <w:r>
        <w:rPr>
          <w:b/>
          <w:bCs/>
          <w:szCs w:val="24"/>
        </w:rPr>
        <w:t>SPESA CORRENTE FINANZIATA CON  ONERI DI URBANIZZAZIONE</w:t>
      </w:r>
    </w:p>
    <w:p>
      <w:pPr>
        <w:pStyle w:val="Heading3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992"/>
        <w:gridCol w:w="1559"/>
        <w:gridCol w:w="9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escrizione Spesa Corr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pit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 in Eur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difici Pubblici:Manutenzione ordin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67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518.593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nutenz. Ordinaria del verde scuole ma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4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.364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nutenz. Ordinaria del verde scuole ele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6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1.168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nutenz. Ordinaria del verde scuole med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7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.892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di/impianti sportivi: manutenz. Ordin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66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2.276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rade comunali: Manutenzione ordin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</w:rPr>
              <w:t>496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3.797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estione Impianti pubblica illumin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</w:rPr>
              <w:t>50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6.906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do incentivante da oneri urbanizzazioni condono  L.R.28/03 (10%) finanziato dal cap.entrata 1050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430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.0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6.0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426" w:right="0" w:hanging="426"/>
        <w:rPr/>
      </w:pPr>
      <w:r>
        <w:rPr/>
      </w:r>
    </w:p>
    <w:p>
      <w:pPr>
        <w:pStyle w:val="Heading3"/>
        <w:numPr>
          <w:ilvl w:val="0"/>
          <w:numId w:val="0"/>
        </w:numPr>
        <w:ind w:left="426" w:right="0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SA DI INVESTIMENTO FINANZIATA CON ONERI DI URBANIZZAZIONE</w:t>
      </w:r>
    </w:p>
    <w:tbl>
      <w:tblPr>
        <w:tblW w:w="9625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400"/>
        <w:gridCol w:w="990"/>
        <w:gridCol w:w="1560"/>
        <w:gridCol w:w="118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SE DI INVESTIMEN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 Spe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S.U.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28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.74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Pianificazione Strateg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7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mborso anticipazione oneri urbanizzazioni ditt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6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ota urbanizzazioni secondarie spettanze Chies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720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se per Urbanizzazioni varie                           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720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4.500,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ituzione somme corrispettivo concessione aree cimiterial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02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i di somma urgenza finanziati con oneri di urbanizzazion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2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stemazione aree standards e aree pubbliche destinate a parcheggi –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52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.000,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right="-25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Incarico frazionamenti Viale Orazio, Viale Virgilio, Viale Ovidi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562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right="-25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Strada di collegamento Via delle Querce e via Martinell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9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4.500,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ind w:left="0" w:right="-25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Informatizzazione SU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.000,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>
          <w:trHeight w:val="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COMPLESSIV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1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.74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0" w:hanging="426"/>
        <w:jc w:val="both"/>
        <w:rPr>
          <w:b/>
          <w:b/>
          <w:bCs/>
          <w:sz w:val="24"/>
          <w:szCs w:val="24"/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ind w:left="45" w:righ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5" w:righ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5" w:righ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5" w:righ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5" w:righ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5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OTALE SPESE FINANZIATE DA ONERI DI URBANIZZAZIONE</w:t>
      </w:r>
    </w:p>
    <w:p>
      <w:pPr>
        <w:pStyle w:val="Normal"/>
        <w:ind w:left="4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TOTALE SPESA CORRENTE </w:t>
        <w:tab/>
        <w:tab/>
        <w:tab/>
        <w:tab/>
        <w:tab/>
        <w:tab/>
        <w:t xml:space="preserve"> €     936.000,00</w:t>
      </w:r>
    </w:p>
    <w:p>
      <w:pPr>
        <w:pStyle w:val="Normal"/>
        <w:ind w:left="4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TOTALE SPESA DI INVESTIMENTO</w:t>
        <w:tab/>
        <w:tab/>
        <w:tab/>
        <w:tab/>
        <w:tab/>
        <w:t xml:space="preserve"> €     761.747,00</w:t>
      </w:r>
    </w:p>
    <w:p>
      <w:pPr>
        <w:pStyle w:val="Normal"/>
        <w:ind w:left="4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     </w:t>
        <w:tab/>
        <w:tab/>
      </w:r>
      <w:r>
        <w:rPr>
          <w:b/>
          <w:bCs/>
          <w:sz w:val="24"/>
          <w:szCs w:val="24"/>
          <w:u w:val="single"/>
        </w:rPr>
        <w:t>TOT.   €  1.697.747.00</w:t>
      </w:r>
    </w:p>
    <w:p>
      <w:pPr>
        <w:pStyle w:val="Normal"/>
        <w:ind w:left="4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right="0" w:hanging="0"/>
        <w:rPr/>
      </w:pPr>
      <w:r>
        <w:rPr/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</w:rPr>
      </w:pPr>
      <w:r>
        <w:rPr>
          <w:b/>
          <w:sz w:val="28"/>
        </w:rPr>
        <w:t>D) OPERE FINANZIATE CON FINANZIAMENTI STATALI E REGIONALI (P.O.R) – P.I.S. E ALTRI SOGGETTI</w:t>
      </w:r>
    </w:p>
    <w:p>
      <w:pPr>
        <w:pStyle w:val="Heading7"/>
        <w:rPr>
          <w:b/>
          <w:b/>
        </w:rPr>
      </w:pPr>
      <w:r>
        <w:rPr>
          <w:b/>
        </w:rPr>
      </w:r>
    </w:p>
    <w:p>
      <w:pPr>
        <w:pStyle w:val="Heading7"/>
        <w:rPr>
          <w:sz w:val="24"/>
          <w:szCs w:val="24"/>
        </w:rPr>
      </w:pPr>
      <w:r>
        <w:rPr>
          <w:b/>
        </w:rPr>
        <w:t>ENTRATA</w:t>
      </w:r>
    </w:p>
    <w:tbl>
      <w:tblPr>
        <w:tblW w:w="976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992"/>
        <w:gridCol w:w="1844"/>
        <w:gridCol w:w="9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Risorsa di finanz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r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nanziamento Regione – FESR – P.O.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sz w:val="24"/>
          <w:szCs w:val="24"/>
        </w:rPr>
      </w:pPr>
      <w:r>
        <w:rPr>
          <w:b/>
          <w:szCs w:val="24"/>
        </w:rPr>
        <w:t>SPESA</w:t>
      </w:r>
    </w:p>
    <w:tbl>
      <w:tblPr>
        <w:tblW w:w="9685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535"/>
        <w:gridCol w:w="990"/>
        <w:gridCol w:w="1695"/>
        <w:gridCol w:w="104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Spesa di Investimen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ol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R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sz w:val="26"/>
          <w:szCs w:val="26"/>
        </w:rPr>
        <w:tab/>
        <w:tab/>
      </w:r>
      <w:r>
        <w:rPr>
          <w:sz w:val="32"/>
        </w:rPr>
        <w:t xml:space="preserve">                                             </w:t>
      </w:r>
    </w:p>
    <w:p>
      <w:pPr>
        <w:pStyle w:val="Normal"/>
        <w:ind w:left="45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NTRATE CORRENTI CHE FINANZIANO SPESE DI INVESTIME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  <w:szCs w:val="24"/>
        </w:rPr>
      </w:pPr>
      <w:r>
        <w:rPr>
          <w:b/>
        </w:rPr>
        <w:t>ENTRATA</w:t>
      </w:r>
    </w:p>
    <w:tbl>
      <w:tblPr>
        <w:tblW w:w="895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992"/>
        <w:gridCol w:w="19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Risorsa di finanz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rs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i al codice della str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ENTRATE CORR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.000,0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PESE DI INVESTIMENTO FINANZIATE DA ENTRATE CORRENT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  <w:szCs w:val="24"/>
        </w:rPr>
      </w:pPr>
      <w:r>
        <w:rPr>
          <w:b/>
          <w:szCs w:val="24"/>
        </w:rPr>
        <w:t>SPESA</w:t>
      </w:r>
    </w:p>
    <w:tbl>
      <w:tblPr>
        <w:tblW w:w="8925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535"/>
        <w:gridCol w:w="1038"/>
        <w:gridCol w:w="193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Spesa di Investimen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ol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cquisto apparecchiature Polizia Municipa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165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00,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TOTALE SPESE INVESTIMEN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.000,0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  <w:szCs w:val="24"/>
        </w:rPr>
        <w:t>ALTRE SPESE DI INVESTIMENTO FINANZIATE DA ENTRATE CORRENT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  <w:szCs w:val="24"/>
        </w:rPr>
      </w:pPr>
      <w:r>
        <w:rPr>
          <w:b/>
          <w:szCs w:val="24"/>
        </w:rPr>
        <w:t>SPESA</w:t>
      </w:r>
    </w:p>
    <w:tbl>
      <w:tblPr>
        <w:tblW w:w="8925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535"/>
        <w:gridCol w:w="1038"/>
        <w:gridCol w:w="193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Spesa di Investimen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ol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TOTALE SPESE INVESTIMEN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6" w:right="0"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GRAMMA DEGLI INVESTIMENTI</w:t>
      </w: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E PIANO FINANZIARIO GLOBALE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u w:val="single"/>
        </w:rPr>
        <w:t>A N N O    2 0 1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right="0" w:hanging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rPr>
          <w:b/>
          <w:b/>
          <w:u w:val="single"/>
        </w:rPr>
      </w:pPr>
      <w:r>
        <w:rPr>
          <w:b/>
          <w:sz w:val="28"/>
        </w:rPr>
        <w:t>A) OPERE DA FINANZIARE CON MUTUI CON LA CASSA DEPOSITI E PRESTITI – CONTRATTI ORDINARI - DA GARANTIRE CON PARTE DEI CESPITI DELEGABILI DISPONIBILI.</w:t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  <w:t>ENTRATA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/>
        <w:t>Risorsa 111000 – Mutui Cassa DD.P.</w:t>
        <w:tab/>
        <w:tab/>
        <w:tab/>
        <w:tab/>
        <w:tab/>
        <w:tab/>
      </w:r>
      <w:r>
        <w:rPr>
          <w:b/>
        </w:rPr>
        <w:t>€.   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432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432" w:right="0" w:hanging="0"/>
        <w:rPr>
          <w:b/>
          <w:b/>
          <w:sz w:val="28"/>
        </w:rPr>
      </w:pPr>
      <w:r>
        <w:rPr>
          <w:b/>
          <w:u w:val="single"/>
        </w:rPr>
        <w:t>SPESA</w:t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26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53"/>
        <w:gridCol w:w="851"/>
        <w:gridCol w:w="1417"/>
        <w:gridCol w:w="9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Spesa di Investi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Cap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sto opera total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----------------------------------------------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426" w:right="0" w:hanging="426"/>
        <w:jc w:val="both"/>
        <w:rPr/>
      </w:pPr>
      <w:r>
        <w:rPr/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  <w:t>ENTRATA</w:t>
      </w:r>
    </w:p>
    <w:p>
      <w:pPr>
        <w:pStyle w:val="Heading2"/>
        <w:rPr/>
      </w:pPr>
      <w:r>
        <w:rPr/>
        <w:t>Risorsa 111200 – Devoluzione economie mutui passivi.</w:t>
        <w:tab/>
        <w:tab/>
        <w:tab/>
      </w:r>
      <w:r>
        <w:rPr>
          <w:b/>
        </w:rPr>
        <w:t>€.   300.000,0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S P E S A </w:t>
      </w:r>
    </w:p>
    <w:p>
      <w:pPr>
        <w:pStyle w:val="Testodelblocco1"/>
        <w:ind w:left="425" w:right="142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992"/>
        <w:gridCol w:w="1559"/>
        <w:gridCol w:w="11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Spesa di Invest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pit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 in Eur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. Manut. straord. Regimentazione acque meteoriche in Via Laghi di Monticchio ed alt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48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30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stodelblocco1"/>
        <w:ind w:left="426" w:right="0" w:hanging="426"/>
        <w:rPr/>
      </w:pPr>
      <w:r>
        <w:rPr/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B) OPERE DI URBANIZZAZIONE PRIMARIE E SECONDARIE FINANZIATE COME SEGUE.</w:t>
      </w:r>
    </w:p>
    <w:p>
      <w:pPr>
        <w:pStyle w:val="Heading1"/>
        <w:ind w:left="432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trata</w:t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992"/>
        <w:gridCol w:w="1559"/>
        <w:gridCol w:w="10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Risorsa di finanz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Riso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 EUR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Oneri di Urbanizzazioni SU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5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di Urbanizzazioni da concessioni ediliz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.0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zioni disciplina urbani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5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di urbanizzazione primaria e secondaria P.I.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5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.1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di Urbanizzazioni condono (L. 724/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5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urbanizzazioni condono L.Regionale 28 del 23/12/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zione Condono Legge Regionale 28 del 23/12/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50% conguaglio oblazione D.M. 18/02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.1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enti cessione di aree zona P.I.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.800.000,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cessione aree edilizia economica popolar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00.000,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riscatto immobili da diritto superficie in proprie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5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derivanti dalla monetizzazione di aree standar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cessione aree cimiteri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1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4.55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 GENE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8.75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SPESA DI INVESTIMENTO FINANZIATA CON ONERI DI URBANIZZAZION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992"/>
        <w:gridCol w:w="1559"/>
        <w:gridCol w:w="11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4"/>
              </w:rPr>
              <w:t>SPESE DI INVEST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Descrizione Sp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Lavori Pubbl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2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S.U.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2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Patrimon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2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Ambiente –Mobi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2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Pianificazione Strate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7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lizioni derivanti da provv. sanzionatori edili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istemazione strade quartiere Pin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4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0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ituzione infissi scuole elementari Rodari –Ve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2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ituzione infissi scuole medie 8° gruppo – Vacc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28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i manut. Straord. Infissi ed. Tribunale Andria e rifacimento faccia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5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6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ituzione infissi scuole materne (via Bari-Benevento-Firenze-Belfiore Malpighi-Carella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73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. Statico e sist. Emergenze tecnologiche scuola elem. G. Oberdan 1°stralci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24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stemazione strade quartiere Crocifisso-Monticelli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44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.7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alasport completamento e sistemazione impianti esterni ed interni sistem. Recinz. Verde-Sist. tet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estra della salut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0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olivalente via delle Querce sistemazione  ester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Sistemazione locali sotto la tribuna dello Stadio degli Ulivi – Sistemazione gradinate e distint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5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COMPLESS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8.75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left="426" w:right="0" w:hanging="426"/>
        <w:jc w:val="both"/>
        <w:rPr>
          <w:sz w:val="24"/>
        </w:rPr>
      </w:pPr>
      <w:r>
        <w:rPr>
          <w:b/>
          <w:sz w:val="28"/>
        </w:rPr>
        <w:t>C) OPERE FINANZIATE CON FINANZIAMENTI STATALI – REGIONALI COMUNITA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ENTRATA</w:t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73"/>
        <w:gridCol w:w="1134"/>
        <w:gridCol w:w="1417"/>
        <w:gridCol w:w="12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Risorsa di finanz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Riso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Finanziamento Regione – FESR – P.O.R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455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455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</w:rPr>
        <w:t>SPESA</w:t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5439"/>
        <w:gridCol w:w="1134"/>
        <w:gridCol w:w="1417"/>
        <w:gridCol w:w="124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Spesa di Invest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p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2"/>
                <w:shd w:fill="auto" w:val="clear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P.A.I. Canale per smaltimento acque meteor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96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1.500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d w:fill="auto" w:val="clear"/>
              </w:rPr>
            </w:pPr>
            <w:r>
              <w:rPr>
                <w:sz w:val="22"/>
                <w:shd w:fill="auto" w:val="clear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  <w:shd w:fill="auto" w:val="clear"/>
              </w:rPr>
            </w:pPr>
            <w:r>
              <w:rPr>
                <w:b w:val="false"/>
                <w:shd w:fill="auto" w:val="clear"/>
              </w:rPr>
              <w:t>Palazzo Ducale 2° stral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93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2.135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d w:fill="auto" w:val="clear"/>
              </w:rPr>
            </w:pPr>
            <w:r>
              <w:rPr>
                <w:sz w:val="22"/>
                <w:shd w:fill="auto" w:val="clear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  <w:shd w:fill="auto" w:val="clear"/>
              </w:rPr>
            </w:pPr>
            <w:r>
              <w:rPr>
                <w:b w:val="false"/>
                <w:shd w:fill="auto" w:val="clear"/>
              </w:rPr>
              <w:t>Realizzazione scuola materna nel P.D.Z. 167 N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917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2.000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d w:fill="auto" w:val="clear"/>
              </w:rPr>
            </w:pPr>
            <w:r>
              <w:rPr>
                <w:sz w:val="22"/>
                <w:shd w:fill="auto" w:val="clear"/>
              </w:rPr>
              <w:t>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  <w:shd w:fill="auto" w:val="clear"/>
              </w:rPr>
            </w:pPr>
            <w:r>
              <w:rPr>
                <w:b w:val="false"/>
                <w:shd w:fill="auto" w:val="clear"/>
              </w:rPr>
              <w:t>Strade di nuova formazione – Realizzazione 4° stral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94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1.500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d w:fill="auto" w:val="clear"/>
              </w:rPr>
            </w:pPr>
            <w:r>
              <w:rPr>
                <w:sz w:val="22"/>
                <w:shd w:fill="auto" w:val="clear"/>
              </w:rPr>
              <w:t>5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  <w:shd w:fill="auto" w:val="clear"/>
              </w:rPr>
            </w:pPr>
            <w:r>
              <w:rPr>
                <w:b w:val="false"/>
                <w:shd w:fill="auto" w:val="clear"/>
              </w:rPr>
              <w:t>Edificio I.A.T. Ristrutturazione 2°stralc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942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200.00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d w:fill="auto" w:val="clear"/>
              </w:rPr>
            </w:pPr>
            <w:r>
              <w:rPr>
                <w:sz w:val="22"/>
                <w:shd w:fill="auto" w:val="clear"/>
              </w:rPr>
              <w:t>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hd w:fill="auto" w:val="clear"/>
              </w:rPr>
            </w:pPr>
            <w:r>
              <w:rPr>
                <w:b w:val="false"/>
                <w:shd w:fill="auto" w:val="clear"/>
              </w:rPr>
              <w:t>Lavori di rifacimento intonaci esterni scuola element.</w:t>
            </w:r>
          </w:p>
          <w:p>
            <w:pPr>
              <w:pStyle w:val="Heading9"/>
              <w:jc w:val="left"/>
              <w:rPr>
                <w:sz w:val="22"/>
                <w:shd w:fill="auto" w:val="clear"/>
              </w:rPr>
            </w:pPr>
            <w:r>
              <w:rPr>
                <w:b w:val="false"/>
                <w:shd w:fill="auto" w:val="clear"/>
              </w:rPr>
              <w:t>Verdi (vecchio edificio) 2° stralc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923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110.00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d w:fill="auto" w:val="clear"/>
              </w:rPr>
            </w:pPr>
            <w:r>
              <w:rPr>
                <w:sz w:val="22"/>
                <w:shd w:fill="auto" w:val="clear"/>
              </w:rPr>
              <w:t>7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hd w:fill="auto" w:val="clear"/>
              </w:rPr>
            </w:pPr>
            <w:r>
              <w:rPr>
                <w:b w:val="false"/>
                <w:shd w:fill="auto" w:val="clear"/>
              </w:rPr>
              <w:t>Lavori di rifacimento intonaci esterni scuola element.</w:t>
            </w:r>
          </w:p>
          <w:p>
            <w:pPr>
              <w:pStyle w:val="Heading9"/>
              <w:jc w:val="left"/>
              <w:rPr>
                <w:sz w:val="22"/>
                <w:shd w:fill="auto" w:val="clear"/>
              </w:rPr>
            </w:pPr>
            <w:r>
              <w:rPr>
                <w:b w:val="false"/>
                <w:shd w:fill="auto" w:val="clear"/>
              </w:rPr>
              <w:t>Inchingolo 2° stralc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923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110.00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d w:fill="auto" w:val="clear"/>
              </w:rPr>
            </w:pPr>
            <w:r>
              <w:rPr>
                <w:sz w:val="22"/>
                <w:shd w:fill="auto" w:val="clear"/>
              </w:rPr>
              <w:t>8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  <w:shd w:fill="auto" w:val="clear"/>
              </w:rPr>
            </w:pPr>
            <w:r>
              <w:rPr>
                <w:b w:val="false"/>
                <w:shd w:fill="auto" w:val="clear"/>
              </w:rPr>
              <w:t>Realizzazione casa per la vita – Via Canos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996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2.000.00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d w:fill="auto" w:val="clear"/>
              </w:rPr>
            </w:pPr>
            <w:r>
              <w:rPr>
                <w:sz w:val="22"/>
                <w:shd w:fill="auto" w:val="clear"/>
              </w:rPr>
              <w:t>9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  <w:shd w:fill="auto" w:val="clear"/>
              </w:rPr>
            </w:pPr>
            <w:r>
              <w:rPr>
                <w:b w:val="false"/>
                <w:shd w:fill="auto" w:val="clear"/>
              </w:rPr>
              <w:t>Realizzazione sosta parcheggio Castel del Mon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953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400.00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d w:fill="auto" w:val="clear"/>
              </w:rPr>
            </w:pPr>
            <w:r>
              <w:rPr>
                <w:sz w:val="22"/>
                <w:shd w:fill="auto" w:val="clear"/>
              </w:rPr>
              <w:t>10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  <w:shd w:fill="auto" w:val="clear"/>
              </w:rPr>
            </w:pPr>
            <w:r>
              <w:rPr>
                <w:b w:val="false"/>
                <w:shd w:fill="auto" w:val="clear"/>
              </w:rPr>
              <w:t>Sistemazione canalone Ciappetta-Camagg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988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6.500.00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hd w:fill="auto" w:val="clear"/>
              </w:rPr>
            </w:pPr>
            <w:r>
              <w:rPr>
                <w:sz w:val="22"/>
                <w:shd w:fill="auto" w:val="clear"/>
              </w:rPr>
              <w:t>7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455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GRAMMA DEGLI INVESTIMENTI</w:t>
      </w: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E PIANO FINANZIARIO GLOBALE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u w:val="single"/>
        </w:rPr>
        <w:t xml:space="preserve">A N N O    2 0 1 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right="0" w:hanging="426"/>
        <w:jc w:val="both"/>
        <w:rPr>
          <w:b/>
          <w:b/>
          <w:u w:val="single"/>
        </w:rPr>
      </w:pPr>
      <w:r>
        <w:rPr>
          <w:b/>
          <w:sz w:val="28"/>
        </w:rPr>
        <w:t>A) OPERE DA FINANZIARE CON MUTUI CON LA CASSA DEPOSITI E PRESTITI CON PRESTITI ORDINARI E/O CONTRATTI FLESSIBILI DA GARANTIRE CON PARTE DEI CESPITI DELEGABILI DISPONIBILI.</w:t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  <w:t>ENTRA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sorsa 111000 – Mutui Cassa DD.P.</w:t>
        <w:tab/>
        <w:tab/>
        <w:tab/>
        <w:tab/>
        <w:tab/>
      </w:r>
      <w:r>
        <w:rPr>
          <w:b/>
          <w:szCs w:val="24"/>
        </w:rPr>
        <w:t>€.   0,00</w:t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  <w:t>SPESA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850"/>
        <w:gridCol w:w="1418"/>
        <w:gridCol w:w="9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Spesa di Invest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Capit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432" w:right="0" w:hanging="0"/>
        <w:rPr>
          <w:b/>
          <w:b/>
          <w:u w:val="single"/>
        </w:rPr>
      </w:pPr>
      <w:r>
        <w:rPr>
          <w:b/>
          <w:u w:val="single"/>
        </w:rPr>
        <w:t>ENTRATA</w:t>
      </w:r>
    </w:p>
    <w:p>
      <w:pPr>
        <w:pStyle w:val="Heading2"/>
        <w:rPr/>
      </w:pPr>
      <w:r>
        <w:rPr/>
        <w:t>Risorsa 111200 – Devoluzione economie mutui passivi.</w:t>
        <w:tab/>
        <w:tab/>
        <w:tab/>
      </w:r>
      <w:r>
        <w:rPr>
          <w:b/>
        </w:rPr>
        <w:t>€.   0,0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S P E S A </w:t>
      </w:r>
    </w:p>
    <w:p>
      <w:pPr>
        <w:pStyle w:val="Testodelblocco1"/>
        <w:ind w:left="425" w:right="142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992"/>
        <w:gridCol w:w="1559"/>
        <w:gridCol w:w="11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Spesa di Invest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pit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 in Eur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stodelblocco1"/>
        <w:ind w:left="426" w:right="0" w:hanging="426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426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B) OPERE DI URBANIZZAZIONE PRIMARIE E SECONDARIE FINANZIATE COME SEGUE.</w:t>
      </w:r>
    </w:p>
    <w:p>
      <w:pPr>
        <w:pStyle w:val="Heading1"/>
        <w:ind w:left="432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ntrata</w:t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992"/>
        <w:gridCol w:w="1559"/>
        <w:gridCol w:w="10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Risorsa di finanz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Riso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 EUR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di Urbanizzazioni da concessioni ediliz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.0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Oneri di Urbanizzazioni SU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6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zioni disciplina urbanis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5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di urbanizzazione primaria e secondaria P.I.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5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.5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di Urbanizzazioni condono (L. 724/9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6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ri urbanizzazioni condono L.Regionale 28 del 23/12/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zione Condono Legge Regionale 28 del 23/12/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ota 50% conguaglio oblazione D.M. 18/02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1.3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enti cessione di aree zona P.I.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.4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cessione aree edilizia economica popo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3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riscatto immobili da diritto superficie in proprie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derivanti dalla monetizzazione di aree standard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00.000,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2"/>
              </w:rPr>
            </w:pPr>
            <w:r>
              <w:rPr>
                <w:b w:val="false"/>
              </w:rPr>
              <w:t>Proventi cessione aree cimiterial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0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200.000,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OTALE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3.3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 GENE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8.100.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ind w:left="426" w:right="0" w:hanging="426"/>
        <w:rPr/>
      </w:pPr>
      <w:r>
        <w:rPr/>
        <w:t>SPESA</w:t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992"/>
        <w:gridCol w:w="1559"/>
        <w:gridCol w:w="11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4"/>
              </w:rPr>
              <w:t>SPESE DI INVEST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pit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Descrizione Sp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Lavori Pubbl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S.U.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Patrimon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Ambiente – Mobi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Professionali Pianificazione Strateg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lizioni derivanti da provv. sanzionatori edili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anizzazione di metanizzazione zona P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. Statico e sistem. Emergenze tecnologiche scuola elementare G. Oberdan 2° stralc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t. Straordi. Sistem. Esterna Scuole Medie Fermi e Manzoni - Pitturazione esterna e rifacimento parziale intonaci scuole medie Vaccina – Cafaro – Salvemini - e 7°e 8° grupp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765" w:leader="none"/>
              </w:tabs>
              <w:ind w:left="1535" w:right="-40" w:hanging="157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alazzo degli uffici Piazza Trieste e Trento revisione</w:t>
            </w:r>
          </w:p>
          <w:p>
            <w:pPr>
              <w:pStyle w:val="Heading9"/>
              <w:tabs>
                <w:tab w:val="clear" w:pos="708"/>
                <w:tab w:val="left" w:pos="765" w:leader="none"/>
              </w:tabs>
              <w:ind w:left="1535" w:right="-40" w:hanging="1575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fissi e sigillatura, pulizia esterna dell’immobil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turazione esterna e rifacimento parziale intonaci scuole elementari Camaggio – S.Valentino – Malpighi-Falcone – Maraldo – Borsellin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zione strade quartiere Monumen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g. Norme sala refettorio Chiostro San Francesc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9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,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Investim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FFD320" w:val="clear"/>
              </w:rPr>
            </w:pPr>
            <w:r>
              <w:rPr>
                <w:b/>
                <w:sz w:val="24"/>
                <w:szCs w:val="24"/>
                <w:shd w:fill="FFD320" w:val="clea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FFD320" w:val="clear"/>
              </w:rPr>
            </w:pPr>
            <w:r>
              <w:rPr>
                <w:b/>
                <w:sz w:val="24"/>
                <w:szCs w:val="24"/>
                <w:shd w:fill="FFD320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COMPLESS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00.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ind w:left="426" w:right="0" w:hanging="426"/>
        <w:rPr/>
      </w:pPr>
      <w:r>
        <w:rPr/>
      </w:r>
    </w:p>
    <w:p>
      <w:pPr>
        <w:pStyle w:val="Normal"/>
        <w:ind w:left="426" w:right="0" w:hanging="426"/>
        <w:jc w:val="both"/>
        <w:rPr>
          <w:sz w:val="24"/>
        </w:rPr>
      </w:pPr>
      <w:r>
        <w:rPr>
          <w:b/>
          <w:sz w:val="28"/>
        </w:rPr>
        <w:t>C) OPERE FINANZIATE CON FINANZIAMENTI STATALI - REGIONALI – COMUNITA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b/>
        </w:rPr>
        <w:t>ENT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134"/>
        <w:gridCol w:w="1701"/>
        <w:gridCol w:w="10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Risorsa di finanz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Risor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Finanziamento Regione – FESR – P.O.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218.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218.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26" w:right="0" w:hanging="426"/>
        <w:rPr/>
      </w:pPr>
      <w:r>
        <w:rPr/>
        <w:t>SP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4990"/>
        <w:gridCol w:w="1134"/>
        <w:gridCol w:w="1701"/>
        <w:gridCol w:w="1045"/>
      </w:tblGrid>
      <w:tr>
        <w:trPr>
          <w:trHeight w:val="5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zione Spesa di Invest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pit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 R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zione del vallone Lama di Camaggio – 1° stral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.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zione strade quartiere Monticelli - Regioni d'Ital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zione strade quartiere stazio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tel del Monte realizz. Parcheggio e servizi prima accoglien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alazzo Ducale ristrutturazione 3° e 4° stralc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18.4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ind w:left="1535" w:right="-40" w:hanging="15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tturazione esterna e rifacimento parziale intonaci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535" w:right="-40" w:hanging="15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elementare Roda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8" w:leader="none"/>
              </w:tabs>
              <w:ind w:left="14" w:right="-4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facimento guaine e sostituzione lucernai edifici di proprietà comuna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zione strade Borgata Montegross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46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0.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shd w:fill="FF00FF" w:val="clear"/>
              </w:rPr>
            </w:pPr>
            <w:r>
              <w:rPr>
                <w:sz w:val="22"/>
                <w:szCs w:val="24"/>
                <w:shd w:fill="FF00FF" w:val="clear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/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218.4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Legenda Centri Responsabilità Settori inerenti al piano delle opere 2015-201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C.R. 501 – Settore Risorse Finanziarie e Personale (Dott.ssa Grazia Cialdella)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C.R. 601;701; 1501 – Settore Lavori Pubblici Patrimonio e Manutenzione. Ambiente  (Ing. Santola Quacquarelli)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C.R. 1001;1004 – Settore Sviluppo Economico e Servizi Sociali (Avv. Ottavia Matera)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C.R. 1801 – Settore Affari Generali Contratti Innov. tecnologica (Dott.ssa Laura Liddo)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C.R. 1901;1102 – Settore Sportello Unico per l’Edilizia e Pianificazione del Territorio (Ing. Felice Piscitelli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51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337820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0.8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19250" cy="1034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5" r="-2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firstLine="538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426" w:right="0" w:hanging="426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426" w:right="0" w:hanging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426" w:right="0" w:hanging="426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426" w:right="0" w:hanging="426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426" w:right="0" w:hanging="426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7">
    <w:name w:val="Carattere predefinito paragrafo7"/>
    <w:qFormat/>
    <w:rPr/>
  </w:style>
  <w:style w:type="character" w:styleId="Caratterepredefinitoparagrafo6">
    <w:name w:val="Carattere predefinito paragrafo6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atterepredefinitoparagrafo5">
    <w:name w:val="Carattere predefinito paragrafo5"/>
    <w:qFormat/>
    <w:rPr/>
  </w:style>
  <w:style w:type="character" w:styleId="Caratterepredefinitoparagrafo4">
    <w:name w:val="Carattere predefinito paragrafo4"/>
    <w:qFormat/>
    <w:rPr/>
  </w:style>
  <w:style w:type="character" w:styleId="Caratterepredefinitoparagrafo3">
    <w:name w:val="Carattere predefinito paragrafo3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sz w:val="6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426" w:right="0" w:hanging="426"/>
      <w:jc w:val="both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Testodelblocco1">
    <w:name w:val="Testo del blocco1"/>
    <w:basedOn w:val="Normal"/>
    <w:qFormat/>
    <w:pPr>
      <w:spacing w:before="0" w:after="0"/>
      <w:ind w:left="425" w:right="142" w:hanging="425"/>
      <w:jc w:val="both"/>
    </w:pPr>
    <w:rPr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3:00Z</dcterms:created>
  <dc:creator>Comune di Andria</dc:creator>
  <dc:description/>
  <dc:language>en-US</dc:language>
  <cp:lastModifiedBy>F.CARACCIOLO</cp:lastModifiedBy>
  <cp:lastPrinted>2015-07-29T20:12:00Z</cp:lastPrinted>
  <dcterms:modified xsi:type="dcterms:W3CDTF">2015-05-11T14:16:00Z</dcterms:modified>
  <cp:revision>11</cp:revision>
  <dc:subject/>
  <dc:title>AL  Sig.SINDACO</dc:title>
</cp:coreProperties>
</file>